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892501671"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632299230"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515469609"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82438664"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565306226"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